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и к виде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ка в авт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капа» - на его языке название конечной остановки автобуса – «Станция «Павшино», где мы живем. Когда водитель объявляет конечную остановку, Вася всегда закрывает уши.</w:t>
      </w:r>
    </w:p>
    <w:p>
      <w:pPr>
        <w:pStyle w:val="Normal"/>
        <w:rPr/>
      </w:pPr>
      <w:r>
        <w:rPr>
          <w:sz w:val="28"/>
          <w:szCs w:val="28"/>
        </w:rPr>
        <w:t>Ездим мы на автобусе 930. На Васином языке это «де-дя-ти-ти-дя-дя» - номер 930 по цифрам, как я ему все время произношу (девять-три-ноль, только в обратном порядке, длинные числа он произносит задом наперед), даже если я ему говорю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ами он очень увлечен. До десяти. Он их произносит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т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тати или т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– п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х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– туку (почему – не могу поня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де-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 всю поездку на автобусе он проводит, смотря в окно, ищет автобусы, которые ездят в Павшино, и очень радуется на весь автобус, когда видит автобус 930 или 8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соч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идео снято в 14.00 после долгой поездки (из дома вышли в 9.00, водили сестренку в поликлинику в Митино, оттуда ездили на занятие с Натальей Анатольевной, потом возвращались в Павшино). Площадка расположена прямо напротив нашего дома, но домой он после поездок почти никогда не хочет, как бы ни устал. При этом реакция на речь практически сводится к нулю. Реагирует только на знакомое слово, обозначающее любимую еду – шоколадку или шоколадную конфету. Если бы на площадке в это время были дети со своими игрушками, затащить его домой по-хорошему, без истерики, было бы еще сложнее. С детьми на площадке почти не общается. Он них нужны только игрушки – от определенного ребенка определенная игрушка. При этом если ребенок только идет к площадке – радостно бежит навстречу, что-то говорит ему и его родителю. Причем неважно – знает он ребенка или видит в первый раз. Нет границ – свои-чужие люди, всем радуется как хорошо знакомым, свое-чужое – все вещи, которые видит и его заинтересовали – тут же хватает и рассматривает, даже если они лежат в корзине чужой коляски или кто-то их держит в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играет в поездку на авт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с собой в течение дня несколько раз проигрывает ситуацию, когда ждет автобус на остановке, чтобы ехать на занятие. Из речи я понимаю, как он говорит, что нужен 930 автобус, потому что на нем мы может доехать на занятие, а мимо проезжают другие автобусы, с другими номерами, которые нам не нужны (реальная ситуация, которую он всегда ждет, реальные номера автобусов), только их номера он произносит задом наперед (например автобус 833 – тити-тити-туку). На автобусе ему очень нравится ездить не важно куда, но он привык, что ездит в основном на занятие. Поэтому к поездке куда-нибудь еще его нужно заранее готовить, рассказывать, но он все равно до конца не понимает, почему мы приехали не на занятие и будет напряженным и нервозным в новом месте, даже если это парк или другое приятное место, и потом это выливается в истерику около дома или при любом изменении ситуации, к которому он не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ом во что-то играет сам с собой.</w:t>
      </w:r>
    </w:p>
    <w:p>
      <w:pPr>
        <w:pStyle w:val="Normal"/>
        <w:rPr/>
      </w:pPr>
      <w:r>
        <w:rPr>
          <w:sz w:val="28"/>
          <w:szCs w:val="28"/>
        </w:rPr>
        <w:t>Также он играет в другие ситуации или в любимые мультики – изображает то, что смотрел, причем очень похоже, изображает звуки, походки героев. Часто, как в этом видео, не могу понять, что он изображает. В такие игры он никого не зовет, поэтому большую часть времени дома, когда не работает телевизор, он проводит так, как в этом рол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сь это в 2-2,5 года, начал изображать Бонифация. Требовал включать ему только этот мультик раз 20 подряд и все смотрел, потом перед зеркалом изображал, либо прямо во время мультфильма. Сейчас этот мультик терпеть не может – надоел, видимо.</w:t>
      </w:r>
    </w:p>
    <w:p>
      <w:pPr>
        <w:pStyle w:val="Normal"/>
        <w:rPr/>
      </w:pPr>
      <w:r>
        <w:rPr>
          <w:sz w:val="28"/>
          <w:szCs w:val="28"/>
        </w:rPr>
        <w:t>Также в этом ролике он замечает, что телевизор переключили с мультяшного канала, хотя почти и не смотрел его, когда играл, и требует переключить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любит смотреть развивающие мультфильмы без речи (Хопла Белая Зайка и </w:t>
      </w:r>
      <w:r>
        <w:rPr>
          <w:sz w:val="28"/>
          <w:szCs w:val="28"/>
          <w:lang w:val="en-US"/>
        </w:rPr>
        <w:t>TuTiTu</w:t>
      </w:r>
      <w:r>
        <w:rPr>
          <w:sz w:val="28"/>
          <w:szCs w:val="28"/>
        </w:rPr>
        <w:t>). Хопла – любимая, часто в нее играет, когда слишком много посмотрит, напевает мелодии из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также при просмотре мультфильмов (знакомых, засмотренных до дыр) закрывал уши руками, даже если звук был очень тих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мультик и рекламу, закрывает уш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мотрит знакомый мультик и идет начальная или конечная его заставки – часто закрывает уши руками. При определенной рекламе, которая ему нравится (в конце ролика), тоже.</w:t>
      </w:r>
    </w:p>
    <w:p>
      <w:pPr>
        <w:pStyle w:val="Normal"/>
        <w:rPr/>
      </w:pPr>
      <w:r>
        <w:rPr>
          <w:sz w:val="28"/>
          <w:szCs w:val="28"/>
        </w:rPr>
        <w:t>Также когда плачет младшая сестренка, мимо проезжает большой грузовик, мотоцикл или любая машина с резким громким звуком, от других неожиданных и достаточно громких звуков.</w:t>
      </w:r>
    </w:p>
    <w:p>
      <w:pPr>
        <w:pStyle w:val="Normal"/>
        <w:rPr/>
      </w:pPr>
      <w:r>
        <w:rPr>
          <w:sz w:val="28"/>
          <w:szCs w:val="28"/>
        </w:rPr>
        <w:t>Очень не любит, когда я кричу на него (когда ругаю), даже если просто повышаю немного голос. В последнее время стал драться в ответ на ругание, повышение голоса. Также когда он не хочет делать то, что я ему говорю или идти, куда он не хочет – бъет меня по попе (повторяет то, как я его наказываю шлепком по попе) и по рукам (пыталась таким образом отучить его драться), иногда от избытка эмоций может взять что-нибудь тяжелое, твердое и этим у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сутствует речь (та, которую активно использует сам) – мама, папа, баба, пока, виве – привет, та – здраствуй, ату – автобус, тити – поезд, Ди-ди – сестра Соня, счет от 1 до 10 (выше), атыка – шоколадка, коляска, трактор, кран, та – танк, би-би – машина (сначала было брртана, потом просто брр), пупу – молоко, пумпо – компот, туку – зеленый, ачи – включи, тла – плачет, па – спать, пи - спит, баба – банан, а-а – на горшок сходить, ти – треугольник, ку – круг (иногда использует), алю – пойдем, ни – нет, та – да, ой, му – корова, ня – кошка, ю-ю – хрюшка, и-и – зайчик, та - дай. Во всех слова, кроме первых трех, ударение на последнем слоге. Слово из трех слогов произнести не может, даже если по слогам повторит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регрессия речи и навыков – около года он говорил иди, пдем, когда звал маму, в 2-2,5 года говорил мооко (молоко), проскальзывали правильно произнесенные слова – молоток, не надо, не видно. Сейчас после занятий может правильно повторить, если смотрит на рот говорящего, слово из двух слогов по слогам (научился говорить Дима, Надя, Тома, нету). Был период, в 2 года где-то, когда он часто произносил какие-то звуки с закрытым ртом, как чревовещатель, не ища общения при этом. Очень похоже может изобразить разные шумы из окружающей обстановки или мультфильмов (как едет мотоцикл, поезд, кричит петух), но не использует это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после года резко перестал садиться на горшок, купаться в ванне, хотя не пугали вроде, при одевании на прогулку зимой сильно орал, хотя гулять лю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уку ходить по улице, отзываться на имя и играть на одном месте в песочнице стал в 3,5 года, после начала лечения ноотропами. До этого по улице с ним куда-то дойти можно было только на коляске, иначе приходилось за ним бежать туда, куда его глаза глядят. В это же время появился хоть какой-то диалог, раньше общения добиться было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ые истерики – в основном из-за того, что не делают того, что он хочет, поворачивают на прогулке не туда, куда он хочет, папа или сестра утром уходят, а его с собой не берут, возвращаемся домой с прогулки, а ему еще хочется гулять (даже если видно, что устал уже очень сильно). В истериках сильно кричит, дерется, кусается, валяется на полу, если дома – расшвыривает все, что под руку попадется обувь, табуретки, игрушки. Истерики со швырянием сейчас стали реже, где-то раз в 2 недели остальные – почти каждый день. В истерике самое безопасное для окружающих – не обращать внимание, иначе можно получить чем-нибудь по лицу. Длятся истерики по 20-30 минут. После истерики настроение резко меняется на веселое, как будто ничего и не было только ч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о только то, что относится к речи. На деле это далеко не все пробл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01:00Z</dcterms:created>
  <dc:creator>User</dc:creator>
  <dc:description/>
  <cp:keywords/>
  <dc:language>en-US</dc:language>
  <cp:lastModifiedBy> </cp:lastModifiedBy>
  <cp:lastPrinted>2014-04-12T21:37:00Z</cp:lastPrinted>
  <dcterms:modified xsi:type="dcterms:W3CDTF">2014-04-12T17:37:00Z</dcterms:modified>
  <cp:revision>23</cp:revision>
  <dc:subject/>
  <dc:title>Комментарии к видео</dc:title>
</cp:coreProperties>
</file>