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Диагностическая карта аутичного ребёнка.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</w:rPr>
      </w:pPr>
      <w:r>
        <w:rPr>
          <w:sz w:val="28"/>
        </w:rPr>
        <w:tab/>
        <w:t>(по К.С. Лебединской, О.С.Никольской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ОБЩИЕ СВЕ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Фамилия, Имя, Отчество ребёнка__________________________________</w:t>
      </w:r>
    </w:p>
    <w:p>
      <w:pPr>
        <w:pStyle w:val="Normal"/>
        <w:rPr/>
      </w:pPr>
      <w:r>
        <w:rPr>
          <w:sz w:val="28"/>
        </w:rPr>
        <w:t>2. Возраст (число, месяц, год рождения)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3.Класс (если учится)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Домашний адрес, номер телефона_______________________</w:t>
      </w:r>
    </w:p>
    <w:p>
      <w:pPr>
        <w:pStyle w:val="Heading5"/>
        <w:rPr/>
      </w:pPr>
      <w:r>
        <w:rPr/>
        <w:t xml:space="preserve">                              </w:t>
      </w:r>
    </w:p>
    <w:p>
      <w:pPr>
        <w:pStyle w:val="Heading5"/>
        <w:rPr/>
      </w:pPr>
      <w:r>
        <w:rPr/>
        <w:t xml:space="preserve">                               </w:t>
      </w:r>
      <w:r>
        <w:rPr/>
        <w:t>СВЕДЕНИЯ О СЕМЬЕ</w:t>
      </w:r>
    </w:p>
    <w:p>
      <w:pPr>
        <w:pStyle w:val="2"/>
        <w:rPr/>
      </w:pPr>
      <w:r>
        <w:rPr>
          <w:szCs w:val="24"/>
        </w:rPr>
        <w:t xml:space="preserve">МАТЬ:   </w:t>
      </w:r>
      <w:r>
        <w:rPr/>
        <w:t>ФИО, возраст___________________________________________</w:t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>профессия, образование__________________________________</w:t>
      </w:r>
      <w:r>
        <w:rPr/>
        <w:t xml:space="preserve">    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sz w:val="28"/>
        </w:rPr>
        <w:t>Имеются ли профессиональные вредности? Какие?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ЕЦ:    ФИО, возраст_______________________________________________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</w:rPr>
        <w:tab/>
        <w:t xml:space="preserve">профессия, образование_____________________________________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  <w:tab/>
        <w:t>имеются ли профессиональные вредности? Какие?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ЕСТЬ ЛИ ЕЩЁ ДЕТИ В СЕМЬЕ? (пол, возраст, род занятий)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КЕМ ПРОЖИВАЕТ РЕБЁНОК? С обоими родителями; родители разведены-указать сколько лет было ребёнку; живёт только с матерью или отцом (подчеркнуть)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МАШНИЕ УСЛОВИЯ (социально-культурная среда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Число членов семьи________________________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Характер взаимоотношений в семье___________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тношение членов семьи к данному ребёнку____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Жилищные условия(количество комнат, имеет ли ребёнок отдельную комнату):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ГДА ВПЕРВЫЕ ОБРАТИЛИСЬ К ВРАЧУ И ПО КАКОМУ ПОВОДУ?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ЗМОЖНОСТЬ НАСЛЕДСТВЕННОСТИ</w:t>
      </w:r>
    </w:p>
    <w:p>
      <w:pPr>
        <w:pStyle w:val="Normal"/>
        <w:rPr>
          <w:sz w:val="28"/>
        </w:rPr>
      </w:pPr>
      <w:r>
        <w:rPr>
          <w:sz w:val="28"/>
        </w:rPr>
        <w:t>Сведения о тяжёлых болезнях ближайших родственников, о последствиях этих болезней, о наличии каких-либо врождённых или ранее приобретённых отклонений в психофизическом развитии у членов семьи( у кого? с какого возраста?)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( аллергия, эпилепсия, алкоголизм, краснуха, вен.заболевания, умственная отсталость, пороки развития, нарушения речи (какие?), эндокринные нарушения, наблюдается ли у психоневролога или психиатра(кто именно?) нужное подчеркнуть)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меется ли у кого-нибудь левшество?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то в семье имеет ярко выраженные способности?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БОЛЕВАНИЯ РЕБЁНКА, ПЕРЕНЕСЁННЫЕ ДО МОМЕНТА ОБСЛЕДОВАНИЯ:</w:t>
      </w:r>
    </w:p>
    <w:p>
      <w:pPr>
        <w:pStyle w:val="Heading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ПРОСТУДНЫЕ -частота заболеваний в возрасте: до 1 года-___________________</w:t>
      </w:r>
    </w:p>
    <w:p>
      <w:pPr>
        <w:pStyle w:val="Normal"/>
        <w:rPr>
          <w:sz w:val="28"/>
        </w:rPr>
      </w:pPr>
      <w:r>
        <w:rPr>
          <w:sz w:val="28"/>
        </w:rPr>
        <w:t>С 1года до 3 лет____________; с 3лет до 7 лет________; после 7 лет________.</w:t>
      </w:r>
    </w:p>
    <w:p>
      <w:pPr>
        <w:pStyle w:val="Normal"/>
        <w:rPr>
          <w:sz w:val="28"/>
        </w:rPr>
      </w:pPr>
      <w:r>
        <w:rPr>
          <w:sz w:val="28"/>
        </w:rPr>
        <w:t>ДЕТСКИЕ ИНФЕКЦИИ( указать в каком возрасте): ветряная оспа_________;</w:t>
      </w:r>
    </w:p>
    <w:p>
      <w:pPr>
        <w:pStyle w:val="Normal"/>
        <w:rPr>
          <w:sz w:val="28"/>
        </w:rPr>
      </w:pPr>
      <w:r>
        <w:rPr>
          <w:sz w:val="28"/>
        </w:rPr>
        <w:t>корь_______; скарлатина_______; коревая краснуха___________; эпидемич. паротит__________; менингоэнцефалит____________; другие заболевания (указать)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остояние зрения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ояние слуха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Заболевания ЛОРорганов(гланды,аденоиды,тонзилиты)___________________</w:t>
      </w:r>
    </w:p>
    <w:p>
      <w:pPr>
        <w:pStyle w:val="Normal"/>
        <w:rPr>
          <w:sz w:val="28"/>
        </w:rPr>
      </w:pPr>
      <w:r>
        <w:rPr>
          <w:sz w:val="28"/>
        </w:rPr>
        <w:t>Травмы головы( с указанием возраста)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Находился ли в стационаре? (в каком возрасте), с каким диагнозом?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Другие заболевания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Бывают ли подъёмы температуры без видимых причин?__________________</w:t>
      </w:r>
    </w:p>
    <w:p>
      <w:pPr>
        <w:pStyle w:val="Normal"/>
        <w:rPr>
          <w:sz w:val="28"/>
        </w:rPr>
      </w:pPr>
      <w:r>
        <w:rPr>
          <w:sz w:val="28"/>
        </w:rPr>
        <w:t>Изменяется ли у ребёнк А/Д?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мечались ли у ребёнка судороги? ( указать возраст, частоту, при каких обстоятельствах)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остоит ли на диспансерном учёте? (с какого возраста, у какого специалиста, с каким диагнозом)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он ребёнка, нарушения сна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Энурез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клонность к запорам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воты,  срыгивания без выявленных физических причин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СВЕДЕНИЯ О ПРЕНАТАЛЬНОМ РАЗВИТИИ РЕБЁНКА</w:t>
      </w:r>
    </w:p>
    <w:p>
      <w:pPr>
        <w:pStyle w:val="Normal"/>
        <w:rPr>
          <w:sz w:val="28"/>
        </w:rPr>
      </w:pPr>
      <w:r>
        <w:rPr>
          <w:sz w:val="28"/>
        </w:rPr>
        <w:t>Ребёнок желанный, нежеланный (указать)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озраст матери во время беременности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кая по счёту беременность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кие по счёту роды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к протекали предыдущие беременности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Чем завершались?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к протекала настоящая беременность?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( норма, тошнота, рвота, повышение А/Д, ОРЗ, краснуха, грипп, приём </w:t>
      </w:r>
    </w:p>
    <w:p>
      <w:pPr>
        <w:pStyle w:val="Normal"/>
        <w:rPr>
          <w:sz w:val="28"/>
        </w:rPr>
      </w:pPr>
      <w:r>
        <w:rPr>
          <w:sz w:val="28"/>
        </w:rPr>
        <w:t>лекарств, психические травмы, профессиональные вредности, ушибы плода,</w:t>
      </w:r>
    </w:p>
    <w:p>
      <w:pPr>
        <w:pStyle w:val="Normal"/>
        <w:rPr>
          <w:sz w:val="28"/>
        </w:rPr>
      </w:pPr>
      <w:r>
        <w:rPr>
          <w:sz w:val="28"/>
        </w:rPr>
        <w:t>курение, приём алкоголя, токсикомания, возможности зачатия в состоянии алкогольного опьянения) (нужное подчеркнуть).</w:t>
      </w:r>
    </w:p>
    <w:p>
      <w:pPr>
        <w:pStyle w:val="Normal"/>
        <w:rPr>
          <w:sz w:val="28"/>
        </w:rPr>
      </w:pPr>
      <w:r>
        <w:rPr>
          <w:sz w:val="28"/>
        </w:rPr>
        <w:t>Какие были роды ( в срок, преждевременные, стремительные, затяжные, переношенные)? (подчеркнуть).</w:t>
      </w:r>
    </w:p>
    <w:p>
      <w:pPr>
        <w:pStyle w:val="Normal"/>
        <w:rPr>
          <w:sz w:val="28"/>
        </w:rPr>
      </w:pPr>
      <w:r>
        <w:rPr>
          <w:sz w:val="28"/>
        </w:rPr>
        <w:t>Были применены: стимуляция, выдавливание, вакуум-экстракция, наложение щипцов, кесарево сечение, поворот плода (подчеркнуть).</w:t>
      </w:r>
    </w:p>
    <w:p>
      <w:pPr>
        <w:pStyle w:val="Normal"/>
        <w:rPr>
          <w:sz w:val="28"/>
        </w:rPr>
      </w:pPr>
      <w:r>
        <w:rPr>
          <w:sz w:val="28"/>
        </w:rPr>
        <w:t>Ребёнок родился: доношенный, недоношенный, переношенный, (подчеркнуть).</w:t>
      </w:r>
    </w:p>
    <w:p>
      <w:pPr>
        <w:pStyle w:val="Normal"/>
        <w:rPr>
          <w:sz w:val="28"/>
        </w:rPr>
      </w:pPr>
      <w:r>
        <w:rPr>
          <w:sz w:val="28"/>
        </w:rPr>
        <w:t>Особенности при рождении: асфиксия, родовая травма, гематома головы, обвитие пуповины вокруг шеи, предлежание плода-ягодичное, головное неправильное (подчеркнуть).</w:t>
      </w:r>
    </w:p>
    <w:p>
      <w:pPr>
        <w:pStyle w:val="Normal"/>
        <w:rPr>
          <w:sz w:val="28"/>
        </w:rPr>
      </w:pPr>
      <w:r>
        <w:rPr>
          <w:sz w:val="28"/>
        </w:rPr>
        <w:t>Закричал сразу или нет?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Были ли судороги? Как долго?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ес при рождении?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ост при рождении?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ПЕРВЫЙ ГОД ЖИЗНИ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>Вегетативно-инстинктивная сфера</w:t>
      </w:r>
    </w:p>
    <w:p>
      <w:pPr>
        <w:pStyle w:val="2"/>
        <w:tabs>
          <w:tab w:val="clear" w:pos="708"/>
          <w:tab w:val="left" w:pos="1785" w:leader="none"/>
        </w:tabs>
        <w:rPr>
          <w:szCs w:val="24"/>
        </w:rPr>
      </w:pPr>
      <w:r>
        <w:rPr>
          <w:szCs w:val="24"/>
        </w:rPr>
        <w:t>Нарушение сна ( неустойчивость ритма « сон-бодрствование», длительность сна, длительность периода засыпания и сна, засыпание лишь в определённых условиях, прерывистость сна днём ). Ночные страхи______________________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Трудность взятия груди: задержка формирования автоматизма сосания; вялость, недостаточность времени сосания______________________________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Рвоты, срыгивания без выявленных причин_____________________________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Запоры, диарея_____________________________________________________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Слабость или отсутствие реакции на мокрые пелёнки ( отсутствие реакции на физический дискомфорт)____________________________________________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Слабость аффективной реакции на человека, в том числе- на мать: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А) Отсутствие позы готовности при взятии на руки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Б)Не тянулся на руки, не льнул, не обнима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В)Крик и сопротивление при пеленании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Спокойный, беспокойный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Пасссивен на руках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Ударял головоу взрослого, который его держа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Раскачивание в кроватке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Другие виды стереотипной деятельности_______________________________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</w:rPr>
      </w:pPr>
      <w:r>
        <w:rPr>
          <w:sz w:val="28"/>
        </w:rPr>
        <w:t>Страх работающих бытовых приборов_________________________________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Психомоторное развитие</w:t>
      </w:r>
    </w:p>
    <w:p>
      <w:pPr>
        <w:pStyle w:val="Heading7"/>
        <w:rPr>
          <w:szCs w:val="24"/>
        </w:rPr>
      </w:pPr>
      <w:r>
        <w:rPr>
          <w:szCs w:val="24"/>
        </w:rPr>
        <w:t>К концу первого месяца</w:t>
      </w:r>
    </w:p>
    <w:p>
      <w:pPr>
        <w:pStyle w:val="2"/>
        <w:numPr>
          <w:ilvl w:val="0"/>
          <w:numId w:val="9"/>
        </w:numPr>
        <w:rPr>
          <w:szCs w:val="24"/>
        </w:rPr>
      </w:pPr>
      <w:r>
        <w:rPr>
          <w:szCs w:val="24"/>
        </w:rPr>
        <w:t>Не может на мгновение удержать головку в вертикальном положении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е следит взглядом за небольшим отклонением луча карманного фонарика вправо-влево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икогда не кричал перед кормлением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е прекращает крик, когда мать прикладывает его к груди или прижимает к себе.</w:t>
      </w:r>
    </w:p>
    <w:p>
      <w:pPr>
        <w:pStyle w:val="Heading7"/>
        <w:rPr>
          <w:szCs w:val="24"/>
        </w:rPr>
      </w:pPr>
      <w:r>
        <w:rPr>
          <w:szCs w:val="24"/>
        </w:rPr>
        <w:t>К концу второго месяц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Не может приподнять головку на 5 см от поверхности и удержать её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Совершает не симметричные движения ручками и ножк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Не прислушивается к звону колокольчика и не следит за погремушкой, которую перемещают из стороны в сторон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. Не смотрит на мать, когда она заговаривает с ним. </w:t>
      </w:r>
    </w:p>
    <w:p>
      <w:pPr>
        <w:pStyle w:val="Heading7"/>
        <w:rPr>
          <w:szCs w:val="24"/>
        </w:rPr>
      </w:pPr>
      <w:r>
        <w:rPr>
          <w:szCs w:val="24"/>
        </w:rPr>
        <w:t>К концу третьего месяца</w:t>
      </w:r>
    </w:p>
    <w:p>
      <w:pPr>
        <w:pStyle w:val="2"/>
        <w:rPr>
          <w:szCs w:val="24"/>
        </w:rPr>
      </w:pPr>
      <w:r>
        <w:rPr>
          <w:szCs w:val="24"/>
        </w:rPr>
        <w:t>1.Не может, лёжа на животе, удержать головку в течение 1 минуты.</w:t>
      </w:r>
    </w:p>
    <w:p>
      <w:pPr>
        <w:pStyle w:val="Normal"/>
        <w:rPr>
          <w:sz w:val="28"/>
        </w:rPr>
      </w:pPr>
      <w:r>
        <w:rPr>
          <w:sz w:val="28"/>
        </w:rPr>
        <w:t>2.Не может удержать голову в вертикальном положении хотя бы на полминуты.</w:t>
      </w:r>
    </w:p>
    <w:p>
      <w:pPr>
        <w:pStyle w:val="Normal"/>
        <w:rPr>
          <w:sz w:val="28"/>
        </w:rPr>
      </w:pPr>
      <w:r>
        <w:rPr>
          <w:sz w:val="28"/>
        </w:rPr>
        <w:t>3.Не тянется полуоткрытой ручкой к красному предмету, который держат перед ним.</w:t>
      </w:r>
    </w:p>
    <w:p>
      <w:pPr>
        <w:pStyle w:val="Normal"/>
        <w:rPr>
          <w:sz w:val="28"/>
        </w:rPr>
      </w:pPr>
      <w:r>
        <w:rPr>
          <w:sz w:val="28"/>
        </w:rPr>
        <w:t>4.Не ищет глазами, откуда звенит колокольчик.</w:t>
      </w:r>
    </w:p>
    <w:p>
      <w:pPr>
        <w:pStyle w:val="Normal"/>
        <w:rPr>
          <w:sz w:val="28"/>
        </w:rPr>
      </w:pPr>
      <w:r>
        <w:rPr>
          <w:sz w:val="28"/>
        </w:rPr>
        <w:t>5.Не улыбается, когда к нему приближается взрослый, заговаривает с ним или улыбается ему.</w:t>
      </w:r>
    </w:p>
    <w:p>
      <w:pPr>
        <w:pStyle w:val="Heading7"/>
        <w:rPr>
          <w:szCs w:val="24"/>
        </w:rPr>
      </w:pPr>
      <w:r>
        <w:rPr>
          <w:szCs w:val="24"/>
        </w:rPr>
        <w:t>К концу четвёртого месяца</w:t>
      </w:r>
    </w:p>
    <w:p>
      <w:pPr>
        <w:pStyle w:val="2"/>
        <w:numPr>
          <w:ilvl w:val="0"/>
          <w:numId w:val="8"/>
        </w:numPr>
        <w:rPr>
          <w:szCs w:val="24"/>
        </w:rPr>
      </w:pPr>
      <w:r>
        <w:rPr>
          <w:szCs w:val="24"/>
        </w:rPr>
        <w:t>Не может, лёжа на животе, приподнять туловище, опираясь на предплечья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Головка отклоняется назад в тот момент, когда его поднимают из положения лёжа на спине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е пытается опереться на кончики пальцев ног, когда его поддерживают в вертикальном положении под мышки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е улыбается, когда с ним разговаривают.</w:t>
      </w:r>
    </w:p>
    <w:p>
      <w:pPr>
        <w:pStyle w:val="Heading7"/>
        <w:rPr>
          <w:szCs w:val="24"/>
        </w:rPr>
      </w:pPr>
      <w:r>
        <w:rPr>
          <w:szCs w:val="24"/>
        </w:rPr>
        <w:t>К концу пятого месяца</w:t>
      </w:r>
    </w:p>
    <w:p>
      <w:pPr>
        <w:pStyle w:val="2"/>
        <w:rPr>
          <w:szCs w:val="24"/>
        </w:rPr>
      </w:pPr>
      <w:r>
        <w:rPr>
          <w:szCs w:val="24"/>
        </w:rPr>
        <w:t>1.Плохо поворачивается самостоятельно с живота на спину.</w:t>
      </w:r>
    </w:p>
    <w:p>
      <w:pPr>
        <w:pStyle w:val="Normal"/>
        <w:rPr>
          <w:sz w:val="28"/>
        </w:rPr>
      </w:pPr>
      <w:r>
        <w:rPr>
          <w:sz w:val="28"/>
        </w:rPr>
        <w:t>2.Неуверенно держит головку, особенно в тот момент, когда его приподнимают за ручки из положения лёжа на спине.</w:t>
      </w:r>
    </w:p>
    <w:p>
      <w:pPr>
        <w:pStyle w:val="Normal"/>
        <w:rPr>
          <w:sz w:val="28"/>
        </w:rPr>
      </w:pPr>
      <w:r>
        <w:rPr>
          <w:sz w:val="28"/>
        </w:rPr>
        <w:t>3.Не может уверенно протянуть ручку к игрушке.</w:t>
      </w:r>
    </w:p>
    <w:p>
      <w:pPr>
        <w:pStyle w:val="Normal"/>
        <w:rPr>
          <w:sz w:val="28"/>
        </w:rPr>
      </w:pPr>
      <w:r>
        <w:rPr>
          <w:sz w:val="28"/>
        </w:rPr>
        <w:t>4.Не прекращает плакать, когда слышит музыку или пение матери.</w:t>
      </w:r>
    </w:p>
    <w:p>
      <w:pPr>
        <w:pStyle w:val="Normal"/>
        <w:rPr>
          <w:sz w:val="28"/>
        </w:rPr>
      </w:pPr>
      <w:r>
        <w:rPr>
          <w:sz w:val="28"/>
        </w:rPr>
        <w:t>5.Не произносит отдельные звуки или слоги ( например, ба-ба-ба), не пытается, находясь на руках у матери, отыскивать глазами те предметы, которые мать называет (где?…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е прекращает плакать,  когда с ним заговаривают, не может отличить доброжелательность или недовольство в тоне или мимике.</w:t>
      </w:r>
    </w:p>
    <w:p>
      <w:pPr>
        <w:pStyle w:val="Heading7"/>
        <w:rPr>
          <w:szCs w:val="24"/>
        </w:rPr>
      </w:pPr>
      <w:r>
        <w:rPr>
          <w:szCs w:val="24"/>
        </w:rPr>
        <w:t>К концу шестого месяц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 может ухватить кубик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веренно не реагирует на шуршание бумаги, находящейся вне поле его зре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 просится «на ручки», протягивая свои руки взрослому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ёжа на животе не может потянуться к игрушкам.</w:t>
      </w:r>
    </w:p>
    <w:p>
      <w:pPr>
        <w:pStyle w:val="Heading7"/>
        <w:rPr>
          <w:szCs w:val="24"/>
        </w:rPr>
      </w:pPr>
      <w:r>
        <w:rPr>
          <w:szCs w:val="24"/>
        </w:rPr>
        <w:t>К концу седьмого месяца</w:t>
      </w:r>
    </w:p>
    <w:p>
      <w:pPr>
        <w:pStyle w:val="2"/>
        <w:rPr>
          <w:szCs w:val="24"/>
        </w:rPr>
      </w:pPr>
      <w:r>
        <w:rPr>
          <w:szCs w:val="24"/>
        </w:rPr>
        <w:t>1.Не может стучать кубиком по столу.</w:t>
      </w:r>
    </w:p>
    <w:p>
      <w:pPr>
        <w:pStyle w:val="Normal"/>
        <w:rPr>
          <w:sz w:val="28"/>
        </w:rPr>
      </w:pPr>
      <w:r>
        <w:rPr>
          <w:sz w:val="28"/>
        </w:rPr>
        <w:t>2.Не пытается привлечь к себе внимание какими-либо определёнными звуками.</w:t>
      </w:r>
    </w:p>
    <w:p>
      <w:pPr>
        <w:pStyle w:val="Normal"/>
        <w:rPr>
          <w:sz w:val="28"/>
        </w:rPr>
      </w:pPr>
      <w:r>
        <w:rPr>
          <w:sz w:val="28"/>
        </w:rPr>
        <w:t>3.Не ласкается к</w:t>
      </w:r>
      <w:r>
        <w:rPr>
          <w:sz w:val="28"/>
        </w:rPr>
        <w:t>䊻</w:t>
      </w:r>
      <w:r>
        <w:rPr>
          <w:sz w:val="28"/>
        </w:rPr>
        <w:t>матери или близкому человеку, не прижимается щёчкой к лицу матери.</w:t>
      </w:r>
    </w:p>
    <w:p>
      <w:pPr>
        <w:pStyle w:val="Normal"/>
        <w:rPr>
          <w:sz w:val="28"/>
        </w:rPr>
      </w:pPr>
      <w:r>
        <w:rPr>
          <w:sz w:val="28"/>
        </w:rPr>
        <w:t>4.Самостоятельно не может переворачиваться на обе стороны.</w:t>
      </w:r>
    </w:p>
    <w:p>
      <w:pPr>
        <w:pStyle w:val="Normal"/>
        <w:rPr>
          <w:sz w:val="28"/>
        </w:rPr>
      </w:pPr>
      <w:r>
        <w:rPr>
          <w:sz w:val="28"/>
        </w:rPr>
        <w:t>5.Лёжа на животе, не опирается на выпрямленные руки.</w:t>
      </w:r>
    </w:p>
    <w:p>
      <w:pPr>
        <w:pStyle w:val="Normal"/>
        <w:rPr>
          <w:sz w:val="28"/>
        </w:rPr>
      </w:pPr>
      <w:r>
        <w:rPr>
          <w:sz w:val="28"/>
        </w:rPr>
        <w:t>6.Не прислушивается к голосу взрослых.</w:t>
      </w:r>
    </w:p>
    <w:p>
      <w:pPr>
        <w:pStyle w:val="Heading7"/>
        <w:rPr>
          <w:szCs w:val="24"/>
        </w:rPr>
      </w:pPr>
      <w:r>
        <w:rPr>
          <w:szCs w:val="24"/>
        </w:rPr>
        <w:t>К концу восьмого месяца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Не может ползти наза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 может короткое время стоять при поддержке за ру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 может удержать между указательным и большим пальцами пуговиц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 прислушивается к разговору взрослых.</w:t>
      </w:r>
    </w:p>
    <w:p>
      <w:pPr>
        <w:pStyle w:val="Heading7"/>
        <w:rPr>
          <w:szCs w:val="24"/>
        </w:rPr>
      </w:pPr>
      <w:r>
        <w:rPr>
          <w:szCs w:val="24"/>
        </w:rPr>
        <w:t>К концу девятого месяца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Не может повернутся вокруг своей оси и ползти наза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может короткое время стоять при поддержке за рук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пытается самостоятельно пить из чашки и сдергивать шапочку или платок с голов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может стучать кубиками друг о друг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может повторить за взрослым 8 различных звукосочетаний и слог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пугается и не стесняется чужих людей, не пытается прятаться за мебель, не сердится, когда у него отбирают игрушку.</w:t>
      </w:r>
    </w:p>
    <w:p>
      <w:pPr>
        <w:pStyle w:val="Heading8"/>
        <w:ind w:left="360" w:hanging="0"/>
        <w:rPr/>
      </w:pPr>
      <w:r>
        <w:rPr/>
        <w:t>К концу десятого месяц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Не сбрасывает игрушки со сто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Не может махать головой в знак отрицания или согласия, или помахать ручкой в знак приветств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Не повторяет и не имитирует такое действие, которое вызывает смех у окружающих.</w:t>
      </w:r>
    </w:p>
    <w:p>
      <w:pPr>
        <w:pStyle w:val="Heading8"/>
        <w:ind w:left="360" w:hanging="0"/>
        <w:rPr/>
      </w:pPr>
      <w:r>
        <w:rPr/>
        <w:t>К концу одиннадцатого месяц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может ползать на четвереньках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может сидеть с вытянутыми ногам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может передвигаться, держась за опору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пытается стоять, держась за мебель или стенки манежа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поддерживает чашку при питье и не может самостоятельно есть сухарик.</w:t>
      </w:r>
    </w:p>
    <w:p>
      <w:pPr>
        <w:pStyle w:val="Heading8"/>
        <w:ind w:left="360" w:hanging="0"/>
        <w:rPr/>
      </w:pPr>
      <w:r>
        <w:rPr/>
        <w:t>К концу двенадцатого месяц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е может сделать несколько шагов, держа руку взрослого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е может удержать одной рукой 2 маленьких кубика или подать игрушку взрослому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е проявляет интереса к автомашинам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е может произнести ни слова, не прислушивается к музыке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е может выполнить простейшие просьбы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е может самостоятельно есть из ложки и не гримасничает, заметив своё отражение в зерка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</w:rPr>
        <w:t xml:space="preserve">   </w:t>
      </w:r>
      <w:r>
        <w:rPr>
          <w:sz w:val="28"/>
        </w:rPr>
        <w:tab/>
      </w:r>
      <w:r>
        <w:rPr>
          <w:b/>
          <w:bCs/>
          <w:sz w:val="28"/>
        </w:rPr>
        <w:t>ПСИХОМОТОРНОЕ РАЗВИТ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знаёт мать с ___________________________ месяцев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ержит головку с ________________________ месяцев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идит самостоятельно с __________________ месяцев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Ходит с ________________________________ месяцев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держка в развитии ходьбы (длительный интервал между ползанием и началом ходьбы)_________________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незапность перехода к ходьбе__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ктивность в ходьбе___________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трах ходьбы_________________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чало бега одновременно с началом ходьбы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еобычная походка (ходьба на цыпочках, устойчивость походки, затруднения в беге, прыжках)__________________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слеживает перемещение предметов глазами с _______месяцев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держка в формировании навыков желания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едность мимических комплексов (улыбки, испуга, плача и т.д.)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Левшество в раннем возрасте_________________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держка развития бытовых навыков___________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опротивление в принятии помощи при обучении___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рушение мышечного тонуса ( гипертонус, гипотонус )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лительность и эффективность применения массажа__________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вигательные стереотипии ( раскачивание в кроватке, однообразные повороты головы, кружение вокруг своей оси, машущие движения пальцами</w:t>
      </w:r>
    </w:p>
    <w:p>
      <w:pPr>
        <w:pStyle w:val="Normal"/>
        <w:rPr>
          <w:sz w:val="28"/>
        </w:rPr>
      </w:pPr>
      <w:r>
        <w:rPr>
          <w:sz w:val="28"/>
        </w:rPr>
        <w:t>либо  всей кистью)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сутствие указательных жестов, движений головой ( утверждение, отрицание), жестов приветствия или прощания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Затруднения в подражании движениям взрослого________________________</w:t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                       </w:t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                               </w:t>
      </w:r>
      <w:r>
        <w:rPr>
          <w:szCs w:val="24"/>
        </w:rPr>
        <w:t>СФЕРА ОБЩ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1.Визуальный контакт (отсутствие фиксации взгляда на лице человека. Отсутствие фиксации взгляда на глазах человека; взгляд «мимо», «сквозь». Характер взгляда: неподвижный, испуганный).________________________                                                </w:t>
      </w:r>
    </w:p>
    <w:p>
      <w:pPr>
        <w:pStyle w:val="Normal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2.Слабость реакции на свет, звук, погремушку ( отсутствие какого-либо компонента- двигательного, голосового, улыбки)_______________________</w:t>
      </w:r>
    </w:p>
    <w:p>
      <w:pPr>
        <w:pStyle w:val="Normal"/>
        <w:rPr>
          <w:sz w:val="28"/>
        </w:rPr>
      </w:pPr>
      <w:r>
        <w:rPr>
          <w:sz w:val="28"/>
        </w:rPr>
        <w:t>3.Первая улыбка (слабость, редкость. Особенности внешней характеристики: «неземная», « лучезарная»). К кому относилась: к человеку, к неодушевлённому предмету, или это- реакция на звук, какие-либо ощущения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Узнавание близких. Задержка в узнавании матери, отца. Слабость эмоциональной насыщенности узнавания ( отсутствие улыбки, движения на встречу). Реакция на приход или уход близких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5. Отсутствие позы готовности при взятии на руки_______________________</w:t>
      </w:r>
    </w:p>
    <w:p>
      <w:pPr>
        <w:pStyle w:val="Normal"/>
        <w:rPr>
          <w:sz w:val="28"/>
        </w:rPr>
      </w:pPr>
      <w:r>
        <w:rPr>
          <w:sz w:val="28"/>
        </w:rPr>
        <w:t>6. Сопротивление при взятии на руки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7.Симбиотическая связь с матерью( или другими людьми)________________</w:t>
      </w:r>
    </w:p>
    <w:p>
      <w:pPr>
        <w:pStyle w:val="Normal"/>
        <w:rPr>
          <w:sz w:val="28"/>
        </w:rPr>
      </w:pPr>
      <w:r>
        <w:rPr>
          <w:sz w:val="28"/>
        </w:rPr>
        <w:t>8. Появление слов «мама», «папа» после других. Их неотнесённость к родителю. Страх кого-либо из родителей, избегание, враждебность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9.Реакция на нового человека ( непереносимость, сопротивление при взятии на руки, агрессия, игнорирование, « сверхобщительность»_______________</w:t>
      </w:r>
    </w:p>
    <w:p>
      <w:pPr>
        <w:pStyle w:val="Normal"/>
        <w:rPr>
          <w:sz w:val="28"/>
        </w:rPr>
      </w:pPr>
      <w:r>
        <w:rPr>
          <w:sz w:val="28"/>
        </w:rPr>
        <w:t>10.Контакт с детьми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11.Реакция на словесное обращение. Отсутствие отклика на имя___________</w:t>
      </w:r>
    </w:p>
    <w:p>
      <w:pPr>
        <w:pStyle w:val="Normal"/>
        <w:rPr>
          <w:sz w:val="28"/>
        </w:rPr>
      </w:pPr>
      <w:r>
        <w:rPr>
          <w:sz w:val="28"/>
        </w:rPr>
        <w:t>12.Поведение в одиночестве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Деятелен или инертен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покоен или возбуждён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Эмоциональный фон настроения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АФФЕКТИВНАЯ СФЕ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обенности общего эмоционального облика ( отрешённость, обеспокоенность, тревожность, напряженность)________________________</w:t>
      </w:r>
    </w:p>
    <w:p>
      <w:pPr>
        <w:pStyle w:val="Normal"/>
        <w:rPr>
          <w:sz w:val="28"/>
        </w:rPr>
      </w:pPr>
      <w:r>
        <w:rPr>
          <w:sz w:val="28"/>
        </w:rPr>
        <w:t>«Уходы в себя»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лабая эмоциональная откликаемость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еобладание повышенного или пониженного настроения________________</w:t>
      </w:r>
    </w:p>
    <w:p>
      <w:pPr>
        <w:pStyle w:val="Normal"/>
        <w:rPr>
          <w:sz w:val="28"/>
        </w:rPr>
      </w:pPr>
      <w:r>
        <w:rPr>
          <w:sz w:val="28"/>
        </w:rPr>
        <w:t>Немотивированные колебания настроения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Негативизм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грессивность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«Феномен тождества» приверженность привычным деталям окружающей обстановки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иверженность к определённым видам пищи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Жесткое следование усвоенному режиму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трахи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сутствие страха высоты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еакция на замечание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еакция на одобрение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ношение к неудаче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СФЕРА ВЛЕЧЕНИЙ</w:t>
      </w:r>
    </w:p>
    <w:p>
      <w:pPr>
        <w:pStyle w:val="Normal"/>
        <w:rPr>
          <w:sz w:val="28"/>
        </w:rPr>
      </w:pPr>
      <w:r>
        <w:rPr>
          <w:sz w:val="28"/>
        </w:rPr>
        <w:t>1. Стремление к положительным ощущениям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2.Влечение к ситуациям, вызывающим страх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3.Агрессия ( её проявления, жестокость к близким, детям, животным, стремление ломать игрушки)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Самоагрессия( спонтанная, при неудачах)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КОНТАКТНОС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сколько легко и быстро ребёнок устанавливает контакт________________</w:t>
      </w:r>
    </w:p>
    <w:p>
      <w:pPr>
        <w:pStyle w:val="Normal"/>
        <w:rPr>
          <w:sz w:val="28"/>
        </w:rPr>
      </w:pPr>
      <w:r>
        <w:rPr>
          <w:sz w:val="28"/>
        </w:rPr>
        <w:t>Какова длительность и полнота контакта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гороженность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Негативизм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ношение к взрослым______________________________________________</w:t>
      </w:r>
    </w:p>
    <w:p>
      <w:pPr>
        <w:pStyle w:val="2"/>
        <w:rPr>
          <w:szCs w:val="24"/>
        </w:rPr>
      </w:pPr>
      <w:r>
        <w:rPr>
          <w:szCs w:val="24"/>
        </w:rPr>
        <w:t>Отношение к сверстникам ( безразличие, отвергание, застенчивость и беззащитность), другие особенности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ВОСПРИЯТ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ЗРИТЕЛЬНОЕ ВОСПРИЯТ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Взгляд « сквозь» объект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сутствие слежения взглядом за предметом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осредоточенность взгляда на «беспредметном» объекте ( световом  пятне, узоре обоев и пр.)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ызывание стереотипной смены зрительных ощущений ( включение и выключение света, верчение колёс, пересыпание мозаики и пр.)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аннее различение цветов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исование стереотипных рисунков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тремление к темноте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 xml:space="preserve">СЛУХОВОЕ ВОСПРИЯТИЕ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сутствие реакции на звук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трахи отдельных звуков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сутствие привыкания к пугающим звукам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тремление к звуковой аутостимуляции ( сминание и разрывание бумаги, шуршание целлофановыми пакетами )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едпочтение тихих звуков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анняя любовь к музыке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Хороший музыкальный слух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рицательная реакция на музыку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ТАКТИЛЬНАЯ ЧУВСТВИТЕЛЬНОС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резмерная чувствительность ( или нечувствительность ) к мокрым пелёнкам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рицательная реакция на прикосновение при причёсывании, стрижке ногтей и пр.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лохая переносимость одежды, обуви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Удовольствие от разрывания бумаги, тканей, от  пересыпания крупы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следование окружающего с помощью ощупывания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ВКУСОВАЯ ЧУВСТВИТЕЛЬНОСТ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бирательность в еде ( непереносимость некоторых блюд )_______________</w:t>
      </w:r>
    </w:p>
    <w:p>
      <w:pPr>
        <w:pStyle w:val="Normal"/>
        <w:rPr>
          <w:sz w:val="28"/>
        </w:rPr>
      </w:pPr>
      <w:r>
        <w:rPr>
          <w:sz w:val="28"/>
        </w:rPr>
        <w:t>Стремление есть, сосать несъедобные предметы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следование окружающего с помощью облизывания_______________________________________________________</w:t>
      </w:r>
    </w:p>
    <w:p>
      <w:pPr>
        <w:pStyle w:val="Heading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           </w:t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ОБОНЯТЕЛЬНАЯ ЧУВСТВИТЕЛЬНОСТЬ</w:t>
      </w:r>
    </w:p>
    <w:p>
      <w:pPr>
        <w:pStyle w:val="Heading5"/>
        <w:rPr/>
      </w:pPr>
      <w:r>
        <w:rPr/>
        <w:t>Повышенная чувствительность к запахам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бследование окружающего с помощью обнюхивания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ПРОПРИОЦЕПТИВНАЯ ЧУВСТВИТЕЛЬНОСТЬ</w:t>
      </w:r>
    </w:p>
    <w:p>
      <w:pPr>
        <w:pStyle w:val="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Склонность к аутостимуляции напряжением тела, конечностей, ударами себя по ушам, ударами головой о бортик коляски, спинку кроватки. Влечение к игре со взрослыми типа верчения, кружения, подбрасывания_____________________________________________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РАЗВИТИЕ МОТОРИ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торный облик: двигательная заторможенность, вялость или расторможенность, возбудимость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Медлительность, угловатость, порывистость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Мешковатость, неуклюжесть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Необычные грациозность, плавность движений, ловкость при лазании, балансировании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Устойчивость походки; имеются ли патологические движения? Являются ли движения координированными, целесообразными? Отличаются ли мелкие движения точностью и ловкостью - Какая рука является ведущей?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ОБСЛЕДОВАНИЕ ИГРОВОЙ ДЕЯТЕЛЬ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роявляет ли ребёнок интерес к игрушкам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Избирательный ли это интерес ( перечислить какие берёт игрушки для игры )_______________________________________________________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>
          <w:sz w:val="28"/>
        </w:rPr>
      </w:pPr>
      <w:r>
        <w:rPr>
          <w:sz w:val="28"/>
        </w:rPr>
        <w:t>На сколько этот интерес стоек (длительно ли занимается с одной игрушкой или переходит от одной к другой. Длительно ли вообще   играет игрушками или они ему быстро надоедают, и он прекращает игру )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Адекватно ли употребление игрушек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Каков характер игры ( подробно записать, что делает ребёнок с каждой игрушкой )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Манипуляция, рассматривание, постукивание, перекладывание из руки в руку и т.д.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Процессуальная игра ( осуществление игровых действий, не направленных на конечный результат )________________________________ 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 Игра с элементами сюжета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ОБСЛЕДОВАНИЕ РЕЧИ РЕБЁН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чевой анамнез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Развитие предречевых функций:  а) гуление с_______________ месяцев;  б) лепет с__________________ месяцев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ервые сло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о  года_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1-2 года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2-3 года_____________________________________________________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Фразовая реч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 2-х лет с 1г.1м.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2-3 года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 3-х лет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Необычные первые слова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Фразовая речь без этапа слова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азвитие фразовой речи раньше ходьбы, одновременно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казы от пользования речью после 2-х лет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лностью некоммуникативная речь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Недостаточность коммуникативной речи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сутствие звукоизобразительных слов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« Взрослая речь»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Эхолалии непосредственные. Повторяет последние слова, фразы взрослого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Нарушение интонирования и модулирования. Речь монотонна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« Попугайная» речь, неадекватная ситуации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збирательное отношение к словам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сутствие личного местоимения  «Я»  к 3-5 годам______________________</w:t>
      </w:r>
    </w:p>
    <w:p>
      <w:pPr>
        <w:pStyle w:val="Normal"/>
        <w:rPr>
          <w:sz w:val="28"/>
        </w:rPr>
      </w:pPr>
      <w:r>
        <w:rPr>
          <w:sz w:val="28"/>
        </w:rPr>
        <w:t>Отсутствие личного местоимения «Я»   после 5-ти лет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гда стал узнавать близких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Когда стал реагировать на звук, на своё имя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огда и как протекал период лепета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Был ли он?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огда стал понимать обращенные просьбы ( до года, после года )__________</w:t>
      </w:r>
    </w:p>
    <w:p>
      <w:pPr>
        <w:pStyle w:val="Normal"/>
        <w:rPr>
          <w:sz w:val="28"/>
        </w:rPr>
      </w:pPr>
      <w:r>
        <w:rPr>
          <w:sz w:val="28"/>
        </w:rPr>
        <w:t>Что понимает из речи взрослых в настоящее время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Задаёт ли вопросы?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Где воспитывался ребёнок____________________________________________</w:t>
      </w:r>
      <w:r>
        <w:rPr>
          <w:sz w:val="28"/>
          <w:sz w:val="28"/>
          <w:rtl w:val="true"/>
        </w:rPr>
        <w:t>הּ</w:t>
      </w:r>
      <w:r>
        <w:rPr>
          <w:sz w:val="28"/>
        </w:rPr>
        <w:t>Каково речевое окружение: двуязычная среда, недостатки речи в семье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лучал ли логопедическую помощь  ( какую, в течение какого времени, каковы были результаты)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мели ли место тяжёлые соматические заболевания в период раннего речевого развития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Не находился ли длительное время в больнице?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ОБСЛЕДОВАНИЕ ПОНИМАНИЯ РЕЧИ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</w:rPr>
      </w:pPr>
      <w:r>
        <w:rPr>
          <w:sz w:val="28"/>
        </w:rPr>
        <w:tab/>
        <w:t xml:space="preserve">              ( импрессивная речь)</w:t>
      </w:r>
    </w:p>
    <w:p>
      <w:pPr>
        <w:pStyle w:val="Normal"/>
        <w:rPr>
          <w:sz w:val="28"/>
        </w:rPr>
      </w:pPr>
      <w:r>
        <w:rPr>
          <w:sz w:val="28"/>
        </w:rPr>
        <w:t xml:space="preserve">1.ВЫЯСНЕНИЕ НАЛИЧИЯ ПОНИМАНИЯ РЕЧИ </w:t>
      </w:r>
    </w:p>
    <w:p>
      <w:pPr>
        <w:pStyle w:val="Normal"/>
        <w:rPr>
          <w:sz w:val="28"/>
        </w:rPr>
      </w:pPr>
      <w:r>
        <w:rPr>
          <w:sz w:val="28"/>
        </w:rPr>
        <w:t>Реакция ребёнка на обращенную к нему речь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(если ребёнок с сохранным слухом не понимает обращенную к нему речь, не реагирует на своё имя- уровень «нулевой»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ЫЯСНЕНИЕ УРОВНЯ ПОНИМАНИЯ РЕЧИ</w:t>
      </w:r>
    </w:p>
    <w:p>
      <w:pPr>
        <w:pStyle w:val="Normal"/>
        <w:rPr>
          <w:sz w:val="28"/>
        </w:rPr>
      </w:pPr>
      <w:r>
        <w:rPr>
          <w:sz w:val="28"/>
        </w:rPr>
        <w:t>1. Исследование наличия номинативной функции слова</w:t>
      </w:r>
    </w:p>
    <w:p>
      <w:pPr>
        <w:pStyle w:val="Normal"/>
        <w:rPr>
          <w:sz w:val="28"/>
        </w:rPr>
      </w:pPr>
      <w:r>
        <w:rPr>
          <w:sz w:val="28"/>
        </w:rPr>
        <w:t>Установить, может ли ребёнок узнавать знакомые предметы, изображённые на картинках; знает ли ребёнок части своего тела, части лица, названия пальцев; установить, названия каких действий знакомы ребёнку;</w:t>
      </w:r>
    </w:p>
    <w:p>
      <w:pPr>
        <w:pStyle w:val="Normal"/>
        <w:rPr>
          <w:sz w:val="28"/>
        </w:rPr>
      </w:pPr>
      <w:r>
        <w:rPr>
          <w:sz w:val="28"/>
        </w:rPr>
        <w:t>А) на картинке одно и тоже лицо совершает разные действия</w:t>
      </w:r>
    </w:p>
    <w:p>
      <w:pPr>
        <w:pStyle w:val="Normal"/>
        <w:rPr>
          <w:sz w:val="28"/>
        </w:rPr>
      </w:pPr>
      <w:r>
        <w:rPr>
          <w:sz w:val="28"/>
        </w:rPr>
        <w:t>Б) понимание действий, выраженных возвратными глаголами ( девочка моет куклу – девочка умывается )</w:t>
      </w:r>
    </w:p>
    <w:p>
      <w:pPr>
        <w:pStyle w:val="Normal"/>
        <w:rPr>
          <w:sz w:val="28"/>
        </w:rPr>
      </w:pPr>
      <w:r>
        <w:rPr>
          <w:sz w:val="28"/>
        </w:rPr>
        <w:t>В) установить, названия каких признаков предметов знакомы ребёнку:</w:t>
      </w:r>
    </w:p>
    <w:p>
      <w:pPr>
        <w:pStyle w:val="Normal"/>
        <w:rPr>
          <w:sz w:val="28"/>
        </w:rPr>
      </w:pPr>
      <w:r>
        <w:rPr>
          <w:sz w:val="28"/>
        </w:rPr>
        <w:t>ПО ВЕЛИЧИНЕ: ( большой-маленький, толстый- тонкий, ширႣкий-узкий, высокий-низкий и т.д.)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О ФОРМЕ:</w:t>
      </w:r>
    </w:p>
    <w:p>
      <w:pPr>
        <w:pStyle w:val="Normal"/>
        <w:rPr>
          <w:sz w:val="28"/>
        </w:rPr>
      </w:pPr>
      <w:r>
        <w:rPr>
          <w:sz w:val="28"/>
        </w:rPr>
        <w:t>ПО ЦВЕТУ:</w:t>
      </w:r>
    </w:p>
    <w:p>
      <w:pPr>
        <w:pStyle w:val="Normal"/>
        <w:rPr>
          <w:sz w:val="28"/>
        </w:rPr>
      </w:pPr>
      <w:r>
        <w:rPr>
          <w:sz w:val="28"/>
        </w:rPr>
        <w:t>Г) установить, узнаёт ли ребёнок предметы по их назначению ( по картинкам с изображением предметов, о которых пойдёт речь)</w:t>
      </w:r>
    </w:p>
    <w:p>
      <w:pPr>
        <w:pStyle w:val="Normal"/>
        <w:rPr>
          <w:sz w:val="28"/>
        </w:rPr>
      </w:pPr>
      <w:r>
        <w:rPr>
          <w:sz w:val="28"/>
        </w:rPr>
        <w:t>Из чего ты пьёшь?</w:t>
      </w:r>
    </w:p>
    <w:p>
      <w:pPr>
        <w:pStyle w:val="Normal"/>
        <w:rPr>
          <w:sz w:val="28"/>
        </w:rPr>
      </w:pPr>
      <w:r>
        <w:rPr>
          <w:sz w:val="28"/>
        </w:rPr>
        <w:t>Что ты надеваешь на ножки?</w:t>
      </w:r>
    </w:p>
    <w:p>
      <w:pPr>
        <w:pStyle w:val="Normal"/>
        <w:rPr>
          <w:sz w:val="28"/>
        </w:rPr>
      </w:pPr>
      <w:r>
        <w:rPr>
          <w:sz w:val="28"/>
        </w:rPr>
        <w:t>Что нужно маме, чтобы расчесать тебе волосы?</w:t>
      </w:r>
    </w:p>
    <w:p>
      <w:pPr>
        <w:pStyle w:val="Normal"/>
        <w:rPr>
          <w:sz w:val="28"/>
        </w:rPr>
      </w:pPr>
      <w:r>
        <w:rPr>
          <w:sz w:val="28"/>
        </w:rPr>
        <w:t>2. Выяснение понимания грамматических форм слова.</w:t>
      </w:r>
    </w:p>
    <w:p>
      <w:pPr>
        <w:pStyle w:val="Normal"/>
        <w:rPr>
          <w:sz w:val="28"/>
        </w:rPr>
      </w:pPr>
      <w:r>
        <w:rPr>
          <w:sz w:val="28"/>
        </w:rPr>
        <w:t>А) различение единственного и множественного числа имён существительных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Б) различение единственного и множественного числа глаголов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) понимание значения уменьшительно- ласкательных суффиксов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Г) понимание предлогов, выражающих пространственные взаимоотношения двух предметов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3. Исследование понимания атрибутивных конструкций ( типа: дочкина мама- мамина дочка; Девочка в красном платье бежала за мамой. Девочка бежала за мамой в красном платье).</w:t>
      </w:r>
    </w:p>
    <w:p>
      <w:pPr>
        <w:pStyle w:val="Normal"/>
        <w:rPr>
          <w:sz w:val="28"/>
        </w:rPr>
      </w:pPr>
      <w:r>
        <w:rPr>
          <w:sz w:val="28"/>
        </w:rPr>
        <w:t>4. Исследование широты обобщений, скрывающейся за значением слова ( подобрать группу предметов, соответствующую значению предъявленного слова)</w:t>
      </w:r>
    </w:p>
    <w:p>
      <w:pPr>
        <w:pStyle w:val="Normal"/>
        <w:rPr>
          <w:sz w:val="28"/>
        </w:rPr>
      </w:pPr>
      <w:r>
        <w:rPr>
          <w:sz w:val="28"/>
        </w:rPr>
        <w:t>5.Понимание развёрнутых грамматических конструкций</w:t>
      </w:r>
    </w:p>
    <w:p>
      <w:pPr>
        <w:pStyle w:val="Normal"/>
        <w:rPr>
          <w:sz w:val="28"/>
        </w:rPr>
      </w:pPr>
      <w:r>
        <w:rPr>
          <w:sz w:val="28"/>
        </w:rPr>
        <w:t>( например: Отец и мать ушли в театр. Дома остались бабушка и дети. Кто ушёл? Кто остался дома?  и т.д.)</w:t>
      </w:r>
    </w:p>
    <w:p>
      <w:pPr>
        <w:pStyle w:val="Normal"/>
        <w:rPr>
          <w:sz w:val="28"/>
        </w:rPr>
      </w:pPr>
      <w:r>
        <w:rPr>
          <w:sz w:val="28"/>
        </w:rPr>
        <w:t>ДЛЯ АНАЛИЗА. УРОВНИ ПОНИМАНИЯ РЕЧИ</w:t>
      </w:r>
    </w:p>
    <w:p>
      <w:pPr>
        <w:pStyle w:val="Normal"/>
        <w:rPr/>
      </w:pPr>
      <w:r>
        <w:rPr>
          <w:b/>
          <w:bCs/>
          <w:sz w:val="28"/>
        </w:rPr>
        <w:t xml:space="preserve">«Нулевой»- </w:t>
      </w:r>
      <w:r>
        <w:rPr>
          <w:sz w:val="28"/>
        </w:rPr>
        <w:t>ребёнок с сохранным слухом не воспринимает речи окружающих, иногда реагирует на своё имя, реже на интонации запрещения или поощрения.</w:t>
      </w:r>
    </w:p>
    <w:p>
      <w:pPr>
        <w:pStyle w:val="Normal"/>
        <w:rPr/>
      </w:pPr>
      <w:r>
        <w:rPr>
          <w:b/>
          <w:bCs/>
          <w:sz w:val="28"/>
        </w:rPr>
        <w:t xml:space="preserve">«Ситуативный»- </w:t>
      </w:r>
      <w:r>
        <w:rPr>
          <w:sz w:val="28"/>
        </w:rPr>
        <w:t>понимает просьбы, связанные с обиходным предметным миром. Знает имена близких и названия своих игрушек, может показать части тела у себя, у родителей, у куклы, но не различает по словесной просьбе изображений предметов, игрушек, хорошо известных ему в быту.</w:t>
      </w:r>
    </w:p>
    <w:p>
      <w:pPr>
        <w:pStyle w:val="Normal"/>
        <w:rPr/>
      </w:pPr>
      <w:r>
        <w:rPr>
          <w:b/>
          <w:bCs/>
          <w:sz w:val="28"/>
        </w:rPr>
        <w:t xml:space="preserve">«Номинативный»- </w:t>
      </w:r>
      <w:r>
        <w:rPr>
          <w:sz w:val="28"/>
        </w:rPr>
        <w:t>хорошо ориентируется в названиях предметов изображённых на отдельных картинках, но с трудом ориентируется в названиях действий, изображённых на сюжетных картинках( идёт, сидит, читает). Совершенно не понимает вопросов косвенных падежей ( чем? кому? с чем? и т.д.).</w:t>
      </w:r>
    </w:p>
    <w:p>
      <w:pPr>
        <w:pStyle w:val="Normal"/>
        <w:rPr/>
      </w:pPr>
      <w:r>
        <w:rPr>
          <w:b/>
          <w:bCs/>
          <w:sz w:val="28"/>
        </w:rPr>
        <w:t>«Расчленённый»-</w:t>
      </w:r>
      <w:r>
        <w:rPr>
          <w:sz w:val="28"/>
        </w:rPr>
        <w:t xml:space="preserve"> различает изменения значений, вносимых отдельными частями слова ( суффиксами, приставками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ОБСЛЕДОВАНИЕ ЭКСПРЕССИВНОЙ СТОРОНЫ РЕЧИ</w:t>
      </w:r>
    </w:p>
    <w:p>
      <w:pPr>
        <w:pStyle w:val="Normal"/>
        <w:rPr>
          <w:sz w:val="28"/>
        </w:rPr>
      </w:pPr>
      <w:r>
        <w:rPr>
          <w:sz w:val="28"/>
        </w:rPr>
        <w:t>1.ИССЛЕДОВАНИЕ НОМИНАТИВНОЙ ФУНКЦИИ РЕЧИ</w:t>
      </w:r>
    </w:p>
    <w:p>
      <w:pPr>
        <w:pStyle w:val="Normal"/>
        <w:rPr>
          <w:sz w:val="28"/>
        </w:rPr>
      </w:pPr>
      <w:r>
        <w:rPr>
          <w:sz w:val="28"/>
        </w:rPr>
        <w:t>а)Называние предъявленных предметов ( на картинках ): части тела человека, части лица, предметы одежды, обуви, мебели, названия животных и т.д.</w:t>
      </w:r>
    </w:p>
    <w:p>
      <w:pPr>
        <w:pStyle w:val="Normal"/>
        <w:rPr>
          <w:sz w:val="28"/>
        </w:rPr>
      </w:pPr>
      <w:r>
        <w:rPr>
          <w:sz w:val="28"/>
        </w:rPr>
        <w:t>б) Нахождение названий по описанию. Из чего пьют? Чем режут хлеб?</w:t>
      </w:r>
    </w:p>
    <w:p>
      <w:pPr>
        <w:pStyle w:val="Normal"/>
        <w:rPr>
          <w:sz w:val="28"/>
        </w:rPr>
      </w:pPr>
      <w:r>
        <w:rPr>
          <w:sz w:val="28"/>
        </w:rPr>
        <w:t>В) Нахождение категориальных названий ( общее название для группы предметов, обобщающие слова).</w:t>
      </w:r>
    </w:p>
    <w:p>
      <w:pPr>
        <w:pStyle w:val="Normal"/>
        <w:rPr>
          <w:sz w:val="28"/>
        </w:rPr>
      </w:pPr>
      <w:r>
        <w:rPr>
          <w:sz w:val="28"/>
        </w:rPr>
        <w:t>2. ВЫЯВЛЕНИЕ АКТИВНОГО ГЛАГОЛЬНОГО СЛОВАРЯ</w:t>
      </w:r>
    </w:p>
    <w:p>
      <w:pPr>
        <w:pStyle w:val="Normal"/>
        <w:rPr>
          <w:sz w:val="28"/>
        </w:rPr>
      </w:pPr>
      <w:r>
        <w:rPr>
          <w:sz w:val="28"/>
        </w:rPr>
        <w:t>а) названия действий предметов (по картинкам)</w:t>
      </w:r>
    </w:p>
    <w:p>
      <w:pPr>
        <w:pStyle w:val="Normal"/>
        <w:rPr>
          <w:sz w:val="28"/>
        </w:rPr>
      </w:pPr>
      <w:r>
        <w:rPr>
          <w:sz w:val="28"/>
        </w:rPr>
        <w:t>б) согласование глаголов с существительными (в  числе, роде).</w:t>
      </w:r>
    </w:p>
    <w:p>
      <w:pPr>
        <w:pStyle w:val="Normal"/>
        <w:rPr>
          <w:sz w:val="28"/>
        </w:rPr>
      </w:pPr>
      <w:r>
        <w:rPr>
          <w:sz w:val="28"/>
        </w:rPr>
        <w:t>3. ВЫЯВЛЕНИЕ ИСПОЛЬЗОВАНИЯ В РЕЧИ ПРИЛАГАТЕЛЬНЫХ обозначающих: величину предметов; форму; цвет; вкус; оценку предметов (чистый-грязный, хороший-плохой и т.д.). Согласование прилагательных с существительными.</w:t>
      </w:r>
    </w:p>
    <w:p>
      <w:pPr>
        <w:pStyle w:val="Normal"/>
        <w:rPr>
          <w:sz w:val="28"/>
        </w:rPr>
      </w:pPr>
      <w:r>
        <w:rPr>
          <w:sz w:val="28"/>
        </w:rPr>
        <w:t>4. ВЫЯВЛЕНИЕ ИСПОЛЬЗОВАНИЯ В РЕЧИ ДРУГИХ ЧАСТЕЙ РЕЧИ</w:t>
      </w:r>
    </w:p>
    <w:p>
      <w:pPr>
        <w:pStyle w:val="Normal"/>
        <w:rPr>
          <w:sz w:val="28"/>
        </w:rPr>
      </w:pPr>
      <w:r>
        <w:rPr>
          <w:sz w:val="28"/>
        </w:rPr>
        <w:t>( местоимений, наречий, числительных и т.д.) в беседе и по сюжетной картинк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ОБСЛЕДОВАНИЕ ОТРАЖЁННОЙ РЕЧ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Повторение изолированных звуков и слогов ( с целью выяснить, насколько чётко ребёнок различает отдельные звуки и насколько легко он находит для них артикуляцию).</w:t>
      </w:r>
    </w:p>
    <w:p>
      <w:pPr>
        <w:pStyle w:val="Normal"/>
        <w:rPr>
          <w:sz w:val="28"/>
        </w:rPr>
      </w:pPr>
      <w:r>
        <w:rPr>
          <w:sz w:val="28"/>
        </w:rPr>
        <w:t>2. Повторение близких фонем ( типа: ба-па,да-та ) проба на наличие чёткого речевого слуха; трудность выполнения свидетельствует о нарушении фонематического слуха).</w:t>
      </w:r>
    </w:p>
    <w:p>
      <w:pPr>
        <w:pStyle w:val="Normal"/>
        <w:rPr>
          <w:sz w:val="28"/>
        </w:rPr>
      </w:pPr>
      <w:r>
        <w:rPr>
          <w:sz w:val="28"/>
        </w:rPr>
        <w:t>3.Исследование способности сохранять серийные ряды звуков. Повторение серии слогов типа: би-ба-бо, бо-ба, бо-ба-би.</w:t>
      </w:r>
    </w:p>
    <w:p>
      <w:pPr>
        <w:pStyle w:val="Normal"/>
        <w:rPr>
          <w:sz w:val="28"/>
        </w:rPr>
      </w:pPr>
      <w:r>
        <w:rPr>
          <w:sz w:val="28"/>
        </w:rPr>
        <w:t>4.Выявление способности воспроизводить модели слов с разным количеством слогов с наглядной опорой ( трёхсложные: лопата, ботинки и т.д., четырёхсложные: черепаха, пирамида, надевает и т.д., пятисложные: умывается, одевается и т.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ОБСЛЕДОВАНИЕ СИНТАКСИЧЕСКОЙ СТОРОНЫ РЕЧ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личие фразовой речи_________________________________________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ъём и типы предложений__________________________________________________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вободное пользование фразовой речью________________________________________________________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ставление рассказа по серии картинок_____________________________________________________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пособность к пересказу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СЛЕДОВАНИЕ СОСТОЯНИЯ ЗВУКОПРОИЗНОШЕНИЯ У ДЕТЕЙ</w:t>
      </w:r>
    </w:p>
    <w:p>
      <w:pPr>
        <w:pStyle w:val="Normal"/>
        <w:rPr>
          <w:sz w:val="28"/>
        </w:rPr>
      </w:pPr>
      <w:r>
        <w:rPr>
          <w:sz w:val="28"/>
        </w:rPr>
        <w:t>1.ОБСЛЕДОВАНИЕ АРТИКУЛЯЦИОННОГО АППАРАТА</w:t>
      </w:r>
    </w:p>
    <w:p>
      <w:pPr>
        <w:pStyle w:val="Normal"/>
        <w:rPr/>
      </w:pPr>
      <w:r>
        <w:rPr>
          <w:sz w:val="28"/>
        </w:rPr>
        <w:t>а) ( в скобках отмечаются дефекты в строении подвижных и неподвижных частей артикуляционного аппарата) Подчеркнуть.</w:t>
      </w:r>
    </w:p>
    <w:p>
      <w:pPr>
        <w:pStyle w:val="Normal"/>
        <w:rPr>
          <w:sz w:val="28"/>
        </w:rPr>
      </w:pPr>
      <w:r>
        <w:rPr>
          <w:sz w:val="28"/>
        </w:rPr>
        <w:t>ГУБЫ ( толстые, мясистые, короткие, малоподвижные).</w:t>
      </w:r>
    </w:p>
    <w:p>
      <w:pPr>
        <w:pStyle w:val="Normal"/>
        <w:rPr>
          <w:sz w:val="28"/>
        </w:rPr>
      </w:pPr>
      <w:r>
        <w:rPr>
          <w:sz w:val="28"/>
        </w:rPr>
        <w:t>ЗУБЫ ( редкие, кривые, мелкие, вне челюстной дуги, крупные, без промежутков между ними, с большими промежутками, тосутствуют резцы верхние, нижние).</w:t>
      </w:r>
    </w:p>
    <w:p>
      <w:pPr>
        <w:pStyle w:val="Normal"/>
        <w:rPr>
          <w:sz w:val="28"/>
        </w:rPr>
      </w:pPr>
      <w:r>
        <w:rPr>
          <w:sz w:val="28"/>
        </w:rPr>
        <w:t>ПРИКУС ( открытый передний, открытый боковой, глубокий, мелкий).</w:t>
      </w:r>
    </w:p>
    <w:p>
      <w:pPr>
        <w:pStyle w:val="Normal"/>
        <w:rPr>
          <w:sz w:val="28"/>
        </w:rPr>
      </w:pPr>
      <w:r>
        <w:rPr>
          <w:sz w:val="28"/>
        </w:rPr>
        <w:t>ЧЕЛЮСТИ ( верхняя выдвинута вперёд-прогнатия, нижняя выдвинута вперёд-прогения)</w:t>
      </w:r>
    </w:p>
    <w:p>
      <w:pPr>
        <w:pStyle w:val="Normal"/>
        <w:rPr>
          <w:sz w:val="28"/>
        </w:rPr>
      </w:pPr>
      <w:r>
        <w:rPr>
          <w:sz w:val="28"/>
        </w:rPr>
        <w:t>НЁБО ( узкое; высокое; «готическое»; плоское низкое).</w:t>
      </w:r>
    </w:p>
    <w:p>
      <w:pPr>
        <w:pStyle w:val="Normal"/>
        <w:rPr>
          <w:sz w:val="28"/>
        </w:rPr>
      </w:pPr>
      <w:r>
        <w:rPr>
          <w:sz w:val="28"/>
        </w:rPr>
        <w:t>ЯЗЫК ( массивный, маленький; укороченная уздечка).</w:t>
      </w:r>
    </w:p>
    <w:p>
      <w:pPr>
        <w:pStyle w:val="Normal"/>
        <w:rPr>
          <w:sz w:val="28"/>
        </w:rPr>
      </w:pPr>
      <w:r>
        <w:rPr>
          <w:sz w:val="28"/>
        </w:rPr>
        <w:t>Б)  подвижность органов артикуляционного аппара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полнение заданий по подражанию ( вслед за логопедом) или речевой инструкции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близать губы языком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стараться дотянуться языком до носа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стараться дотянуться языком до подбородка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тведение вытянутого языка направо-влево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щёлкать языком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цокать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делать язык широким, распластанным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делать язык узким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днять кончик высунутого языка вверх и долго удерживать его в этом положении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высунуть язык как можно дальше, а потом втянуть его глубоко в рот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вытянуть губы вперёд трубочкой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астянуть губы в улыбку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выдвинуть вперёд нижнюю челюсть, затем оттянуть её назад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аскрыть широко рот, а затем сомкнуть челюсти.</w:t>
      </w:r>
    </w:p>
    <w:p>
      <w:pPr>
        <w:pStyle w:val="Normal"/>
        <w:rPr>
          <w:sz w:val="28"/>
        </w:rPr>
      </w:pPr>
      <w:r>
        <w:rPr>
          <w:sz w:val="28"/>
        </w:rPr>
        <w:t>( При этом отметить свободу и быстроту движений органов артикуляции, их плавность, а также насколько легко осуществляется переход от одного движения к другому).</w:t>
      </w:r>
    </w:p>
    <w:p>
      <w:pPr>
        <w:pStyle w:val="Normal"/>
        <w:rPr>
          <w:sz w:val="28"/>
        </w:rPr>
      </w:pPr>
      <w:r>
        <w:rPr>
          <w:sz w:val="28"/>
        </w:rPr>
        <w:t>2.ОБСЛЕДОВАНИЕ ЗВУКОПРОИЗНОШЕНИЯ</w:t>
      </w:r>
    </w:p>
    <w:p>
      <w:pPr>
        <w:pStyle w:val="Normal"/>
        <w:rPr>
          <w:sz w:val="28"/>
        </w:rPr>
      </w:pPr>
      <w:r>
        <w:rPr>
          <w:sz w:val="28"/>
        </w:rPr>
        <w:t>При обследовании звукопроизношения употребляется набор предметных картинок, в названия которых входят проверяемые звуки вначале, в середине, в конце слов).</w:t>
      </w:r>
    </w:p>
    <w:p>
      <w:pPr>
        <w:pStyle w:val="Normal"/>
        <w:rPr>
          <w:sz w:val="28"/>
        </w:rPr>
      </w:pPr>
      <w:r>
        <w:rPr>
          <w:sz w:val="28"/>
        </w:rPr>
        <w:t>В случае неправильного произношения звука в слове предлагается произнести то же слово по подражанию, а также слоги прямой и обратный с этим звуком.</w:t>
      </w:r>
    </w:p>
    <w:p>
      <w:pPr>
        <w:pStyle w:val="Normal"/>
        <w:rPr>
          <w:sz w:val="28"/>
        </w:rPr>
      </w:pPr>
      <w:r>
        <w:rPr>
          <w:sz w:val="28"/>
        </w:rPr>
        <w:t>Отметить характер неправильного произношения звуков: звук опускается, заменяется другим звуком постоянно или только в некоторых словах; искажается.</w:t>
      </w:r>
    </w:p>
    <w:p>
      <w:pPr>
        <w:pStyle w:val="Normal"/>
        <w:rPr>
          <w:sz w:val="28"/>
        </w:rPr>
      </w:pPr>
      <w:r>
        <w:rPr>
          <w:sz w:val="28"/>
        </w:rPr>
        <w:t>3.РЕЧЕВОЙ ДИАГНОЗ. Заключение логопеда.</w:t>
      </w:r>
    </w:p>
    <w:p>
      <w:pPr>
        <w:pStyle w:val="Heading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  <w:t>ОБСЛЕДОВАНИЕ СОСТОЯНИЯ СЕНСО-МОТОРНОЙ СФЕРЫ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1.Наличие сведений о величине предметов ( большой-маленький, больше-меньше)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2. Знание основных цветов (сличение, сопоставление, нахождение заданного цвета в окружающей среде)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3.Знание основных геометрических форм ( круг, треугольник, квадрат)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Обследование состояния тактильных ощущений ( жесткий-мягкий, гладкий-шероховатый, тяжёлый-лёгкий, тёплый-холодный)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5.Состояние общей моторики ( походка, осанка, ходит ли на полной ступне, может ли прыгать на обеих ногах, на одной ноге, может ли стоять на одной ноге). Действия по подражанию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6.Состояние мелкой моторики ( умеет ли застегнуть пуговицы, зашнуровать ботинок, завязать бантик, согласованная работа обеих рук)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7.Зрительно-двигательная координация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9:43:00Z</dcterms:created>
  <dc:creator>LSK</dc:creator>
  <dc:description>Shankar's Birthday falls on 25th July.  Don't Forget to wish him</dc:description>
  <cp:keywords>Birthday</cp:keywords>
  <dc:language>en-US</dc:language>
  <cp:lastModifiedBy>Лена</cp:lastModifiedBy>
  <dcterms:modified xsi:type="dcterms:W3CDTF">2007-04-04T18:49:00Z</dcterms:modified>
  <cp:revision>4</cp:revision>
  <dc:subject>Birthday </dc:subject>
  <dc:title>Are You suprised ?</dc:title>
</cp:coreProperties>
</file>