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Центр психолого-медико-социального сопровождения детей и подростков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Индивидуальный план коррекционной работы </w:t>
      </w:r>
    </w:p>
    <w:p>
      <w:pPr>
        <w:pStyle w:val="Normal"/>
        <w:jc w:val="center"/>
        <w:rPr/>
      </w:pPr>
      <w:r>
        <w:rPr>
          <w:sz w:val="28"/>
        </w:rPr>
        <w:t xml:space="preserve">на второе полугодие учебного года </w:t>
      </w:r>
    </w:p>
    <w:p>
      <w:pPr>
        <w:pStyle w:val="Normal"/>
        <w:jc w:val="center"/>
        <w:rPr/>
      </w:pPr>
      <w:r>
        <w:rPr>
          <w:sz w:val="28"/>
        </w:rPr>
        <w:t>с  ФИО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680"/>
        <w:gridCol w:w="4706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РЕКЦИОННАЯ ЗАДАЧА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Ы, ПРИЕМЫ, МЕТОДИК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ормирование учебного стереотипа и произвольности деятель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абота по расписанию наглядного плана (фотографии), работа за столом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астормаживание речевой функции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игровой форме, провокации эхолалии, оттормаживание стереотипных вокализаций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азвитие импрессивной стороны речи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над пониманием инструкций, обогащение пассивного словаря, проговаривание совершаемых действий, игровые методики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азвитие коммуникативных навык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репление указательного жеста, побуждение к речевой просьбе. Введение невербальной коммуникации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учение глобальному чтению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учение соотнесению таблички и картинки с подписью, затем таблички и картинки без подписи; постепенный переход к аналитическому чтению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азвитие когнетивной сферы (увеличение объема знаний, развитие мышлени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азвивающие игры в процессе занятия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азвитие сенсорики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слухового, зрительного и тактильного восприятия; сенсорные эталоны (цвет, форма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азвитие психомоторики и зрительно-моторной координац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тоды двигательной коррекции, манипуляция мелкими предметами, психогимнастика, графическая деятельность, лепка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sz w:val="28"/>
        </w:rPr>
        <w:t xml:space="preserve">Учитель-логопед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"/>
        <w:rPr/>
      </w:pPr>
      <w:r>
        <w:rPr/>
        <w:t>Центр психолого-медико-социального сопровождения детей и подростков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Индивидуальный план коррекционной работы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на второе полугодие учебного года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ФИО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680"/>
        <w:gridCol w:w="4706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РЕКЦИОННАЯ ЗАДАЧА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Ы, ПРИЕМЫ, МЕТОДИК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ормирование учебного стереотипа и произвольности деятельности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абота по расписанию наглядного плана (фотографии), работа за столом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Формирование навыков невербальной коммуникации 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овокация основных жестов (указательный, приветствие, прощание, отказ, поесть, одеть, открыть дверь); карточная коммуникация (фотографии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азвитие импрессивной стороны речи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над пониманием инструкций, обогащение пассивного словаря, проговаривание совершаемых действий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азвитие сенсорики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азвитие слухового, зрительного и тактильного восприятия; сенсорные эталоны (цвет, форма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азвитие когнитивной сферы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вающие игры в процессе занятия, развитие наглядно-действенного мышления, простейшая классификация по цвету и форме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азвитие психомоторики и зрительно-моторной координац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Методы двигательной коррекции, манипуляция мелкими предметами, психогимнастик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 xml:space="preserve">Дефектолог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8T19:57:00Z</dcterms:created>
  <dc:creator>Администратор</dc:creator>
  <dc:description/>
  <cp:keywords/>
  <dc:language>en-US</dc:language>
  <cp:lastModifiedBy>1</cp:lastModifiedBy>
  <cp:lastPrinted>2008-02-29T00:46:00Z</cp:lastPrinted>
  <dcterms:modified xsi:type="dcterms:W3CDTF">2016-04-26T21:54:00Z</dcterms:modified>
  <cp:revision>7</cp:revision>
  <dc:subject/>
  <dc:title>Центр психолого-медико-социального сопровождения детей и подростков</dc:title>
</cp:coreProperties>
</file>